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Ч 429/250кВА с заменой на КТП в с. Кинель- Черкассы Кинель -Черкасском районе Самарской области, в целях обеспечения надежности ЭС объектов в границах ул. Ульяновская, ул.Фестивальная, ул. Кировская, ул. Подгорная, ул.м Рабочая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9/250кВА с заменой на КТП в с. Кинель- Черкассы Кинель -Черкасском районе Самарской области, в целях обеспечения надежности ЭС объектов в границах ул. Ульяновская, ул.Фестивальная, ул. Кировская, ул. Подгорная, ул.м Рабоч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9/250кВА с заменой на КТП в с. Кинель- Черкассы Кинель -Черкасском районе Самарской области, в целях обеспечения надежности ЭС объектов в границах ул. Ульяновская, ул.Фестивальная, ул. Кировская, ул. Подгорная, ул.м Рабоч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67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9/250кВА с заменой на КТП в с. Кинель- Черкассы Кинель -Черкасском районе Самарской области, в целях обеспечения надежности ЭС объектов в границах ул. Ульяновская, ул.Фестивальная, ул. Кировская, ул. Подгорная, ул.м Рабоч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67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8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18:00Z</dcterms:modified>
  <cp:revision>2</cp:revision>
  <dc:subject/>
  <dc:title/>
</cp:coreProperties>
</file>